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8833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912624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55168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776771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